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Turnaround</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color w:val="FF0000"/>
                <w:sz w:val="20"/>
                <w:szCs w:val="20"/>
              </w:rPr>
            </w:pPr>
            <w:r>
              <w:rPr>
                <w:rFonts w:cs="Verdana" w:ascii="Verdana" w:hAnsi="Verdana"/>
                <w:b/>
                <w:sz w:val="20"/>
                <w:szCs w:val="20"/>
              </w:rPr>
              <w:t xml:space="preserve">GRAND HOWL  </w:t>
            </w:r>
            <w:r>
              <w:rPr>
                <w:rFonts w:cs="Verdana" w:ascii="Verdana" w:hAnsi="Verdana"/>
                <w:b/>
                <w:color w:val="FF0000"/>
                <w:sz w:val="20"/>
                <w:szCs w:val="20"/>
              </w:rPr>
              <w:t>(Closing Ceremony)</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We have turned everything around today, so how do you suppose we’ll be playing our first game?</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Back–to fron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ubs are to run backwards around a given point and back to their Six.</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Before preparing and eating a meal, we wash our hands.  Not today!</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Inside-Ou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to prepare sandwiches: butter and jam on outside, eat sandwiches with a knife and fork in the wrong hands, plates to be upside-down, and sitting under a table.  Then wash hand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read, butter, jam, cutlery, plates, tables, bowls for washing hands, soap</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ave you ever watched how a crab moves – this way and tha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Move like a crab</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are in Sixes.  At the word ‘go’, number 1 holds number 2’s right ankle, and number 2 holds number 1’s right ankle.  Both hop together to the end of the course, and bac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Some people never know if they are coming or goi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Grand Old Duke of Yor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From which direction is the wind comin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Changing the Wind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sz w:val="20"/>
                <w:szCs w:val="20"/>
              </w:rPr>
              <w:t xml:space="preserve">Chalk a ring on the floor; mark on this ring the eight points of the compass by means of a chalk spot.  </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lk; blindfold</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Do not put down the name of each point, but just make a spot where each points comes.  Station a Cub on each point and give him/her the name of one of the points starting from North and going through the whole eight points in rotation, one for each Cub.  Blindfold another Cub, and place him/her in the centre ring.  When the order is given for the “North wind to change to South,” the two Cubs on these points change over, and the blindfolded Cub in the centre tries to catch one of them.</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f he/she succeeds, the Cub caught is blindfolded, and stands in the centre.  If no one is caught then two other points change places, and so on until time allows.  The important thing to remember is that when two points have changed places they have also changed names.  Thus North will be South and South will be North and so o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magine if the sky supplied all our foo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A Silly Story</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s time for us to do some turnaround stuff!</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 xml:space="preserve"> Feats of Skill</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Oh boy, everything has been turnaround in this game!</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Opposit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Arrange the Pack in a circle, the Cubs facing inwards.  Each of the Cubs raises both hands sideways, and holds opposite corners of a scarf (or a rope) with his/her neighbour.  The leader calls “let go”; “hold fast”; “tight”; “loose”; and so on.  The Cubs respond contrariwise to the commands, letting the scarf fall to the floor to such commands as “hold tight”, and holding it on such commands as “drop it”.  When the scarf is on the floor, the leader says “let it lie”; “pick it up”; “get it”; “leave it”; and so on.  All must do the opposite.  Carry on till one makes three mistake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opes or scarv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GRAND HOWL </w:t>
            </w:r>
            <w:r>
              <w:rPr>
                <w:rFonts w:cs="Verdana" w:ascii="Verdana" w:hAnsi="Verdana"/>
                <w:b/>
                <w:color w:val="FF0000"/>
                <w:sz w:val="20"/>
                <w:szCs w:val="20"/>
              </w:rPr>
              <w:t>(Opening Ceremony)</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11:00Z</dcterms:created>
  <dc:creator>Pop</dc:creator>
  <dc:description/>
  <cp:keywords/>
  <dc:language>en-US</dc:language>
  <cp:lastModifiedBy>Jeanette Angus</cp:lastModifiedBy>
  <cp:lastPrinted>2013-04-15T06:32:00Z</cp:lastPrinted>
  <dcterms:modified xsi:type="dcterms:W3CDTF">2013-04-15T06:12:00Z</dcterms:modified>
  <cp:revision>23</cp:revision>
  <dc:subject/>
  <dc:title/>
</cp:coreProperties>
</file>